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RIGLIA PER VALUTAZIONE DELLE COMPETENZE - ASSE DEI LINGUAGG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50"/>
        <w:gridCol w:w="1050"/>
        <w:gridCol w:w="1020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ETENZ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I</w:t>
            </w:r>
          </w:p>
        </w:tc>
        <w:tc>
          <w:tcPr>
            <w:tcW w:w="10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IGLIA DI VALUTAZION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gua italian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Lingua lat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4</w:t>
            </w:r>
          </w:p>
        </w:tc>
        <w:tc>
          <w:tcPr>
            <w:tcW w:w="10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rsi/insufficienti strumenti espressivi e povertà di mezzi  comunicativi  nella relazione in vari contest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ufficienti strumenti espressivi e adeguati mezzi nella comunicazione-relazione in vari contest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uoni strumenti espressivi e discreti mezzi comunicativi nella relazione in vari contes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imi strumenti espressivi e ottimi mezzi comunicativi nella relazione in vari contest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ngua italiana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Lingua lati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igion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4</w:t>
            </w:r>
          </w:p>
        </w:tc>
        <w:tc>
          <w:tcPr>
            <w:tcW w:w="10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si orienta nella comprensione del test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ndividua solo alcuni elementi, talora superficiali e parziali, ma non coglie le idee generali e profond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lie le idee parziali e generali interpretando con qualche difficoltà il tes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lie le idee generali e profonde, interpretando  agevolmente il test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gua italian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Lingua lat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4</w:t>
            </w:r>
          </w:p>
        </w:tc>
        <w:tc>
          <w:tcPr>
            <w:tcW w:w="10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 testi privi di originalità, di contestualizzazione, di chiarez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 testi sufficientemente chiari e contestualizzati, anche se privi di originalità e precis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 testi chiari e adeguatamente contestualizzati, con elementi di originalità e precis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 testi chiari, contestualizzati, originali e precisi nella esposizione-comunicazion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gua stranier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4</w:t>
            </w:r>
          </w:p>
        </w:tc>
        <w:tc>
          <w:tcPr>
            <w:tcW w:w="10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riesce a comunicare concetti di una certa ampiezza, neanche se semplici e di uso comu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ca concetti di una certa ampiezza, anche se semplici e di uso comune, con qualche difficolt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ca concetti di una certa ampiezza, anche di una certa complessità, senza eccessiva difficolt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ca concetti anche ampi e complessi, con fluidità e precision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linguagg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Grafici, iconic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artistici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4</w:t>
            </w:r>
          </w:p>
        </w:tc>
        <w:tc>
          <w:tcPr>
            <w:tcW w:w="10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Non riesce a utilizzare gli strumenti fondamentali, anche semplici, per una fruizione consapevole  di altri linguaggi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Riesce a utilizzare gli strumenti fondamentali, solo se semplici e con qualche difficoltà, per la fruizione di altri linguaggi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Utilizza senza difficoltà gli strumenti fondamentali, non sempre semplici, per la fruizione di altri linguaggi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Utilizza bene gli strumenti fondamentali, anche complessi e non comuni, per la fruizione di altri linguagg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medialit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4</w:t>
            </w:r>
          </w:p>
        </w:tc>
        <w:tc>
          <w:tcPr>
            <w:tcW w:w="10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sa disimpegnarsi con l’utilizzo e la produzione di testi multimediali, anche se semplici e di uso comu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disimpegna con qualche difficoltà con l’utilizzo e la produzione di testi multimediali, anche se semplici e di uso comu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disimpegna bene con l’utilizzo e la produzione di testi multimediali, anche se semplici e di uso comu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disimpegna i modo eccellete con l’utilizzo e la produzione di testi multimediali, anche se complessi e difficoltosi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EGENDA COMPETENZE STABILITE DALLA CERTIFICAZIONE MIUR</w:t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8"/>
      </w:tblGrid>
      <w:tr>
        <w:trPr/>
        <w:tc>
          <w:tcPr>
            <w:tcW w:w="1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PADRONEGGIARE GLI STRUMENTI ESPRESSIVI ED ARGOMENTATIVI INDISPENSABILI PER GESTIRE L’INTERAZIONE VERBALE NEI VARI CONTESTI.</w:t>
            </w:r>
          </w:p>
        </w:tc>
      </w:tr>
      <w:tr>
        <w:trPr/>
        <w:tc>
          <w:tcPr>
            <w:tcW w:w="1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LEGGERE, COMPRENDERE ED INTERPRETARE TESTI SCRITTI DI VARIO TIPO</w:t>
            </w:r>
          </w:p>
        </w:tc>
      </w:tr>
      <w:tr>
        <w:trPr/>
        <w:tc>
          <w:tcPr>
            <w:tcW w:w="1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PRODURRE TESTI DI VARIO TIPO IN RELAZIONE AI DIFFERENTI SCOPI COMUNICATIVI</w:t>
            </w:r>
          </w:p>
        </w:tc>
      </w:tr>
      <w:tr>
        <w:trPr/>
        <w:tc>
          <w:tcPr>
            <w:tcW w:w="1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UTILIZZARE UNA LINGUA STRANIERA PER SEMPLICI SCOPI COMUNICATIVI ED OPERATIVI</w:t>
            </w:r>
          </w:p>
        </w:tc>
      </w:tr>
      <w:tr>
        <w:trPr/>
        <w:tc>
          <w:tcPr>
            <w:tcW w:w="1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UTILIZZARE GLI STRUMENTI FONDAMENTALI PER UNA FRUIZIONE CONSAPEVOLE  DEL PATRIMONIO ARTISTICO E LETTERARIO</w:t>
            </w:r>
          </w:p>
        </w:tc>
      </w:tr>
      <w:tr>
        <w:trPr/>
        <w:tc>
          <w:tcPr>
            <w:tcW w:w="1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UTILIZZARE E PRODURRE TESTI MULTIMEDIALI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VELLI DI COMPETENZA</w:t>
      </w:r>
    </w:p>
    <w:tbl>
      <w:tblPr>
        <w:tblW w:w="2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</w:tblGrid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 – NON CONSEGUITA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 – LIVELLO BASE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3 – LIVELLO INTERMEDIO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4 – LIVELLO AVANZATO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GRIGLIA PER VALUTAZIONE DELLE COMPETENZE  -  ASSE STORICO-SOCI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877"/>
        <w:gridCol w:w="722"/>
        <w:gridCol w:w="11328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.</w:t>
            </w:r>
          </w:p>
        </w:tc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GRIGLIA DI VALUTAZIONE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i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Costit/Cittadinanz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igion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4</w:t>
            </w:r>
          </w:p>
        </w:tc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iede scarse strumenti concettuali per la collocazione diacronica dei fatti storici e per la loro relativizzazione  geo-cultur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iede sufficienti strumenti concettuali per la collocazione diacronica dei fatti storici e per la loro relativizzazione  geo-cultur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iede buoni strumenti concettuali per la collocazione diacronica dei fatti storici e per la loro relativizzazione  geo-cultur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siede ottimi strumenti concettuali per la collocazione diacronica dei fatti storici e per la loro relativizzazione  geo-culturale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i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it/Cittadinanz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igion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4</w:t>
            </w:r>
          </w:p>
        </w:tc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vela scarsa conoscenza e un inadeguato vissuto di un sistema di regole, anche esperienziale, fondato sui diritti di cittadinan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vela sufficiente conoscenza, anche esperienziale, dei diritti costituzionali e di cittadinanza e un adeguato vissuto di un sistema di rego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vela buona conoscenza, anche esperienziale, dei diritti costituzionali e di cittadinanza e un adeguato vissuto di un sistema di rego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vela ottima conoscenza, anche esperienziale, dei diritti costituzionali e di cittadinanza e un valido vissuto di un sistema di regole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i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fi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it/Cittadinan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4</w:t>
            </w:r>
          </w:p>
        </w:tc>
        <w:tc>
          <w:tcPr>
            <w:tcW w:w="1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conosce a sufficienza le caratteristiche del sistema socio-economico e ignora le relative caratteristiche del proprio territo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a sufficienza le caratteristiche del sistema socio-economico e non ignora del tutto le relative caratteristiche del proprio territo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discretamente sia le caratteristiche del sistema socio-economico e sia le caratteristiche produttive del proprio territo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bene sia le caratteristiche del sistema socio-economico e sia le  caratteristiche produttive del proprio territo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EGENDA COMPETENZE STABILITE DALLA CERTIFICAZIONE MIUR</w:t>
      </w:r>
    </w:p>
    <w:tbl>
      <w:tblPr>
        <w:tblW w:w="14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1"/>
      </w:tblGrid>
      <w:tr>
        <w:trPr/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COMPRENDERE IL CAMBIAMENTO E LA DIVERSITÀ DEI TEMPI STORICI IN UNA DIMENSIONE DIACRONICA ATTRAVERSO IL CONFRONTO FR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EPOCHE E IN UNA DIMENSIONE SINCRONICA ATTRAVERSO IL  CONFRONTO FRA AREE GEOGRAFICHE E CULTURALI</w:t>
            </w:r>
          </w:p>
        </w:tc>
      </w:tr>
      <w:tr>
        <w:trPr/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COLLOCARE L’ESPERIENZA PERSONALE IN UN SISTEMA DI REGOLE E VALORI FONDATO SUL RECIPROCO RICONOSCIMENTO DEI DIRITT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GARANTITI DALLA COSTITUZIONE A TUTELA DELLE PERSONE, DELLA   COLLETTIVITÀ E DELL’AMBIENTE</w:t>
            </w:r>
          </w:p>
        </w:tc>
      </w:tr>
      <w:tr>
        <w:trPr/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RICONOSCERE LE CARATTERISTICHE ESSENZIALI DEL SISTEMA SOCIO-ECONOMICO PER ORIENTARSI NEL TESSUTO PRODUTTIVO DEL PROPRI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TERRITO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VELLI DI COMPETENZA</w:t>
      </w:r>
    </w:p>
    <w:tbl>
      <w:tblPr>
        <w:tblW w:w="2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</w:tblGrid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 – NON CONSEGUITA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 – LIVELLO BASE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3 – LIVELLO INTERMEDIO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4 – LIVELLO AVANZAT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GRIGLIA PER VALUTAZIONE DELLE COMPETENZE  -  ASSE SCIENTIFICO-TECNOLOG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877"/>
        <w:gridCol w:w="722"/>
        <w:gridCol w:w="11154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.</w:t>
            </w:r>
          </w:p>
        </w:tc>
        <w:tc>
          <w:tcPr>
            <w:tcW w:w="1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GRIGLIA DI VALUTAZIONE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z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ze motori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4</w:t>
            </w:r>
          </w:p>
        </w:tc>
        <w:tc>
          <w:tcPr>
            <w:tcW w:w="1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n è in grado di cogliere gli aspetti di un fenomeno appartenente alla realtà naturale e artificiale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serva un fenomeno </w:t>
            </w:r>
            <w:r>
              <w:rPr>
                <w:bCs/>
                <w:sz w:val="20"/>
                <w:szCs w:val="20"/>
              </w:rPr>
              <w:t>appartenente alla realtà naturale e artificiale</w:t>
            </w:r>
            <w:r>
              <w:rPr>
                <w:sz w:val="20"/>
                <w:szCs w:val="20"/>
              </w:rPr>
              <w:t xml:space="preserve"> e lo descrive individuando i suoi elementi essenziali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serva  e descrive con consapevolezza gli aspetti di un fenomeno </w:t>
            </w:r>
            <w:r>
              <w:rPr>
                <w:bCs/>
                <w:sz w:val="20"/>
                <w:szCs w:val="20"/>
              </w:rPr>
              <w:t>appartenente alla realtà naturale e artificiale</w:t>
            </w:r>
            <w:r>
              <w:rPr>
                <w:sz w:val="20"/>
                <w:szCs w:val="20"/>
              </w:rPr>
              <w:t xml:space="preserve"> cogliendone le componenti essenziali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glie in modo sicuro e approfondito gli aspetti di un fenomeno </w:t>
            </w:r>
            <w:r>
              <w:rPr>
                <w:bCs/>
                <w:sz w:val="20"/>
                <w:szCs w:val="20"/>
              </w:rPr>
              <w:t xml:space="preserve">appartenente alla realtà naturale e artificiale descrivendo relazioni complesse, </w:t>
            </w:r>
            <w:r>
              <w:rPr>
                <w:sz w:val="20"/>
                <w:szCs w:val="20"/>
              </w:rPr>
              <w:t>modificazioni, rapporti causali con linguaggio appropriato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ic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4</w:t>
            </w:r>
          </w:p>
        </w:tc>
        <w:tc>
          <w:tcPr>
            <w:tcW w:w="1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n è in grado di analizzare fenomeni legati alle trasformazioni di energia a partire dall’esperienza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Analizza fenomeni legati alle trasformazioni di energia a partire dall’esperienza</w:t>
            </w:r>
            <w:r>
              <w:rPr>
                <w:sz w:val="20"/>
                <w:szCs w:val="20"/>
              </w:rPr>
              <w:t xml:space="preserve"> e li descrive individuando i loro elementi essenziali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Analizza e descrive con consapevolezza fenomeni legati alle trasformazioni di energia a partire dall’esperienza</w:t>
            </w:r>
            <w:r>
              <w:rPr>
                <w:sz w:val="20"/>
                <w:szCs w:val="20"/>
              </w:rPr>
              <w:t xml:space="preserve"> cogliendone le componenti essenziali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za in modo sicuro e approfondito </w:t>
            </w:r>
            <w:r>
              <w:rPr>
                <w:bCs/>
                <w:sz w:val="20"/>
                <w:szCs w:val="20"/>
              </w:rPr>
              <w:t>fenomeni legati alle trasformazioni di energia a partire dall’esperienz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descrivendo relazioni complesse, </w:t>
            </w:r>
            <w:r>
              <w:rPr>
                <w:sz w:val="20"/>
                <w:szCs w:val="20"/>
              </w:rPr>
              <w:t>modificazioni, rapporti causali con linguaggio appropriato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4</w:t>
            </w:r>
          </w:p>
        </w:tc>
        <w:tc>
          <w:tcPr>
            <w:tcW w:w="1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n mostra consapevolezza delle potenzialità e dei limiti delle tecnologie nel contesto culturale e sociale in cui vengono applicate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stra sufficiente consapevolezza </w:t>
            </w:r>
            <w:r>
              <w:rPr>
                <w:bCs/>
                <w:sz w:val="20"/>
                <w:szCs w:val="20"/>
              </w:rPr>
              <w:t>delle potenzialità e dei limiti delle tecnologie nel contesto culturale e sociale in cui vengono applicate</w:t>
            </w:r>
            <w:r>
              <w:rPr>
                <w:sz w:val="20"/>
                <w:szCs w:val="20"/>
              </w:rPr>
              <w:t>, evidenziando atteggiamenti di curiosità nei confronti dei problemi e dei progressi scientifici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stra consapevolezza </w:t>
            </w:r>
            <w:r>
              <w:rPr>
                <w:bCs/>
                <w:sz w:val="20"/>
                <w:szCs w:val="20"/>
              </w:rPr>
              <w:t>delle potenzialità e dei limiti delle tecnologie nel contesto culturale e sociale in cui vengono applicate</w:t>
            </w:r>
            <w:r>
              <w:rPr>
                <w:sz w:val="20"/>
                <w:szCs w:val="20"/>
              </w:rPr>
              <w:t>, evidenziando atteggiamenti di curiosità e rispetto nei confronti dei problemi e dei progressi scientifici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Mostra consapevolezza </w:t>
            </w:r>
            <w:r>
              <w:rPr>
                <w:bCs/>
                <w:sz w:val="20"/>
                <w:szCs w:val="20"/>
              </w:rPr>
              <w:t>delle potenzialità e dei limiti delle tecnologie nel contesto culturale e sociale in cui vengono applicate</w:t>
            </w:r>
            <w:r>
              <w:rPr>
                <w:sz w:val="20"/>
                <w:szCs w:val="20"/>
              </w:rPr>
              <w:t>, evidenziando atteggiamenti di attenzione e interesse nei confronti dei problemi e dei progressi scientific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EGENDA COMPETENZE STABILITE DALLA CERTIFICAZIONE MIUR</w:t>
      </w:r>
    </w:p>
    <w:tbl>
      <w:tblPr>
        <w:tblW w:w="13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9"/>
      </w:tblGrid>
      <w:tr>
        <w:trPr/>
        <w:tc>
          <w:tcPr>
            <w:tcW w:w="1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OSSERVARE, DESCRIVERE ED ANALIZZARE FENOMENI APPARTENENTI ALLA REALTÀ NATURALE E ARTIFICIALE E RICONOSCERE NELLE SUE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VARIE FORME I CONCETTI DI SISTEMA E COMPLESSITÀ.</w:t>
            </w:r>
          </w:p>
        </w:tc>
      </w:tr>
      <w:tr>
        <w:trPr/>
        <w:tc>
          <w:tcPr>
            <w:tcW w:w="1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ANALIZZARE QUALITATIVAMENTE E QUANTITATIVAMENTE FENOMENI LEGATI ALLE TRASFORMAZIONI DI ENERGIA A PARTIRE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DALL’ESPERIENZA.</w:t>
            </w:r>
          </w:p>
        </w:tc>
      </w:tr>
      <w:tr>
        <w:trPr/>
        <w:tc>
          <w:tcPr>
            <w:tcW w:w="1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ESSERE CONSAPEVOLE DELLE POTENZIALITÀ E DEI LIMITI DELLE TECNOLOGIE NEL  CONTESTO CULTURALE E SOCIALE IN CUI VENGONO 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APPLICA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VELLI DI COMPETENZA</w:t>
      </w:r>
    </w:p>
    <w:tbl>
      <w:tblPr>
        <w:tblW w:w="2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</w:tblGrid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 – NON CONSEGUITA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 – LIVELLO BASE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3 – LIVELLO INTERMEDIO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4 – LIVELLO AVANZ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RIGLIA PER VALUTAZIONE DELLE COMPETENZE  -  ASSE DELLA MATEMAT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3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933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IPLIN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I DI COMPETENZA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59055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35pt;margin-top:4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L1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2730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7pt;margin-top:2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L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3937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pt;margin-top:3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L3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1460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pt;margin-top:1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L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EGENDA COMPETENZE STABILITE DALLA CERTIFICAZIONE MIUR</w:t>
      </w:r>
    </w:p>
    <w:tbl>
      <w:tblPr>
        <w:tblW w:w="14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9"/>
      </w:tblGrid>
      <w:tr>
        <w:trPr/>
        <w:tc>
          <w:tcPr>
            <w:tcW w:w="1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1. UTILIZZARE LE TECNICHE E LE PROCEDURE DEL CALCOLO ARITMETICO ED ALGEBRICO, RAPPRESENTANDOLE ANCHE SOTTO FORMA GRAFICA </w:t>
            </w:r>
          </w:p>
        </w:tc>
      </w:tr>
      <w:tr>
        <w:trPr/>
        <w:tc>
          <w:tcPr>
            <w:tcW w:w="1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2. CONFRONTARE ED ANALIZZARE FIGURE GEOMETRICHE, INDIVIDUANDO INVARIANTI E RELAZIONI </w:t>
            </w:r>
          </w:p>
        </w:tc>
      </w:tr>
      <w:tr>
        <w:trPr/>
        <w:tc>
          <w:tcPr>
            <w:tcW w:w="1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Cs/>
                <w:sz w:val="20"/>
                <w:szCs w:val="20"/>
              </w:rPr>
              <w:t>3. INDIVIDUARE LE STRATEGIE APPROPRIATE PER LA SOLUZIONE DI PROBLEMI.</w:t>
            </w:r>
          </w:p>
        </w:tc>
      </w:tr>
      <w:tr>
        <w:trPr/>
        <w:tc>
          <w:tcPr>
            <w:tcW w:w="1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ANALIZZARE DATI ED INTERPRETARLI SVILUPPANDO DEDUZIONI E RAGIONAMENTI SUGLI STESSI ANCHE CON L’AUSILIO DI RAPPRESENTAZIONI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 xml:space="preserve">GRAFICHE, USANDO CONSAPEVOLMENTE GLI STRUMENTI DI CALCOLO E LE POTENZIALITÀ OFFERTE DA APPLICAZIONI SPECIFICHE DI TIPO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INFORMATIC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VELLI DI COMPETENZA</w:t>
      </w:r>
    </w:p>
    <w:tbl>
      <w:tblPr>
        <w:tblW w:w="2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</w:tblGrid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 – NON CONSEGUITA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2 – LIVELLO BASE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3 – LIVELLO INTERMEDIO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4 – LIVELLO AVANZ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TOMMASO MONTEFUS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b/>
      <w:bCs/>
      <w:smallCaps/>
      <w:sz w:val="24"/>
      <w:szCs w:val="24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1:42:00Z</dcterms:created>
  <dc:creator>utente</dc:creator>
  <dc:description/>
  <cp:keywords/>
  <dc:language>en-US</dc:language>
  <cp:lastModifiedBy>DIRIGENTE</cp:lastModifiedBy>
  <cp:lastPrinted>2011-05-06T09:40:00Z</cp:lastPrinted>
  <dcterms:modified xsi:type="dcterms:W3CDTF">2011-05-19T11:42:00Z</dcterms:modified>
  <cp:revision>2</cp:revision>
  <dc:subject/>
  <dc:title>GRIGLIA PER VALUTAZIONE DELLE COMPETENZE</dc:title>
</cp:coreProperties>
</file>