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012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  <w:t xml:space="preserve">COMPETENZE  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  <w:t>T6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ssedere i contenuti fondamentali delle discipline scientifiche padroneggiandone il linguaggio, le procedure e i metodi di indagine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  <w:t>T7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aper analizzare e utilizzare i modelli delle discipline scientifiche. 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  <w:t>T8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ossedere l’abitudine al ragionamento rigoroso e all’applicazione del metodo scientifico, anche attraverso l’esecuzione di semplici attività sperimentali. 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  <w:t>T1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condurre l’osservazione dai particolari ai dati generali e viceversa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  <w:t>T1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sservare, descrivere e analizzare i fenomeni appartenenti alla realtà naturale e artificiale e riconoscere nelle varie forme i concetti di sistema e complessità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  <w:t>T9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conoscere e stabilire relazioni, connessioni logiche e formulare ipotesi in base ai dati forniti, applicare le conoscenze acquisite a situazioni della vita reale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  <w:t>T1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per leggere, comprendere e tradurre le trattazioni scientifiche riportate dai testi in lingua inglese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  <w:t>T12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arare ad esprimere in modo critico e consapevole le proprie opinioni su temi di particolare interesse dal punto di vista ambientale e sociale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  <w:t>T13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per leggere e comprendere le trattazioni scientifiche riportate dai testi traducendole in lingua straniera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  <w:t>T14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per applicare le conoscenze acquisite a situazioni reali, anche per porsi in modo critico e consapevole di fronte ai temi di carattere scientifico e tecnologico della società attuale.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  <w:t>T15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ssedere la consapevolezza critica dei rapporti tra lo sviluppo delle conoscenze disciplinari e il contesto storico, filosofico e tecnologico, nonché dei nessi con l’ambito scientifico più in genera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3:54:00Z</dcterms:created>
  <dc:creator>Rosanna</dc:creator>
  <dc:description/>
  <dc:language>en-US</dc:language>
  <cp:lastModifiedBy>Rosanna</cp:lastModifiedBy>
  <dcterms:modified xsi:type="dcterms:W3CDTF">2012-11-02T13:54:00Z</dcterms:modified>
  <cp:revision>2</cp:revision>
  <dc:subject/>
  <dc:title/>
</cp:coreProperties>
</file>